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3.02.201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l cin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eg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eg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Regista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30480</wp:posOffset>
                </wp:positionV>
                <wp:extent cx="3437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rpre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Film(CodiceFilm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ttori(CodiceAtto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Film, Attore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2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rpretazio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Film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Film(CodiceFilm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ttori(CodiceAtto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Film, Attore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36830</wp:posOffset>
                </wp:positionV>
                <wp:extent cx="2637790" cy="113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Atto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1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20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2pt;mso-wrap-distance-left:9.05pt;mso-wrap-distance-right:9.05pt;mso-wrap-distance-top:0pt;mso-wrap-distance-bottom:0pt;margin-top:2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Attor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15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20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3437890" cy="1177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egisti(CodiceRegista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Generi(CodiceGene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Dur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2.75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Fil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Film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egisti(CodiceRegista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Generi(CodiceGene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Dur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Gen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Gene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italiani che hanno interpretato film muti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hanno recitato un film da minorenni in coppia con un altro attore minorenne (algebra oppure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film degli anni ‘90 interpretati e diretti dalla stessa persona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hanno recitato film sia negli anni ’70 che negli anni ’90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hanno interpretato solo film muti (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02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2-02-12T23:07:00Z</dcterms:modified>
  <cp:revision>4</cp:revision>
  <dc:subject/>
  <dc:title>Esercitazione di laboratorio del 11 aprile 2002</dc:title>
</cp:coreProperties>
</file>